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hialto@mbfys.kun.nl (Olaf Sei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Apr 1995 02:30:5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PET RA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Basic 2 and 4 (40 and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3</w:t>
        <w:tab/>
        <w:t>30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the labels in this list are matched up against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maps. All attempts were made to secure plau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cations marked with (64=..) are found by taking the labe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he C-64 and comparing ROM disassemblie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cations have RS-232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  <w:tab/>
        <w:t>HEX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ESS</w:t>
        <w:tab/>
        <w:tab/>
        <w:t>LOCATION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POK</w:t>
        <w:tab/>
        <w:t>0000</w:t>
        <w:tab/>
        <w:tab/>
        <w:t xml:space="preserve">0  </w:t>
        <w:tab/>
        <w:t>USR Function Jump Instr (4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ADD</w:t>
        <w:tab/>
        <w:t>0001-0002</w:t>
        <w:tab/>
        <w:t xml:space="preserve">1-2    </w:t>
        <w:tab/>
        <w:t>USR Address [4: C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</w:t>
        <w:tab/>
        <w:t>0003</w:t>
        <w:tab/>
        <w:tab/>
        <w:t>3</w:t>
        <w:tab/>
        <w:t>Sear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R</w:t>
        <w:tab/>
        <w:t>0004</w:t>
        <w:tab/>
        <w:tab/>
        <w:t>4</w:t>
        <w:tab/>
        <w:t>Flag: Scan for Quote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</w:t>
        <w:tab/>
        <w:t>0005</w:t>
        <w:tab/>
        <w:tab/>
        <w:t>5</w:t>
        <w:tab/>
        <w:t>Input Buffer Pointer / No.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FLG</w:t>
        <w:tab/>
        <w:t>0006</w:t>
        <w:tab/>
        <w:tab/>
        <w:t>6</w:t>
        <w:tab/>
        <w:t>Flag: Default Array DiMension /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initial / AND, 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TYP</w:t>
        <w:tab/>
        <w:t>0007</w:t>
        <w:tab/>
        <w:tab/>
        <w:t>7</w:t>
        <w:tab/>
        <w:t>Data Type: $FF = String, $00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FLG</w:t>
        <w:tab/>
        <w:t>0008</w:t>
        <w:tab/>
        <w:tab/>
        <w:t>8</w:t>
        <w:tab/>
        <w:t>Data Type: $80 = Integer, $00 =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FL</w:t>
        <w:tab/>
        <w:t>0009</w:t>
        <w:tab/>
        <w:tab/>
        <w:t>9</w:t>
        <w:tab/>
        <w:t>Flag: DATA scan/LlST quote/Garbage 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FLG</w:t>
        <w:tab/>
        <w:t>000A</w:t>
        <w:tab/>
        <w:tab/>
        <w:t>10</w:t>
        <w:tab/>
        <w:t>Flag: Subscript Ref / Use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FLG</w:t>
        <w:tab/>
        <w:t>000B</w:t>
        <w:tab/>
        <w:tab/>
        <w:t>11</w:t>
        <w:tab/>
        <w:t>Flag: $00 = INPUT, $40 = GET, $98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GN</w:t>
        <w:tab/>
        <w:t>000C</w:t>
        <w:tab/>
        <w:tab/>
        <w:t>12</w:t>
        <w:tab/>
        <w:t>Flag TAN sign / Comparis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0D</w:t>
        <w:tab/>
        <w:tab/>
        <w:t>13</w:t>
        <w:tab/>
        <w:t>3: Flag to suppress PRINT or PRINT# when -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L</w:t>
        <w:tab/>
        <w:t>000E</w:t>
        <w:tab/>
        <w:tab/>
        <w:t>14</w:t>
        <w:tab/>
        <w:t>3: File# of current I/O device (as 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F</w:t>
        <w:tab/>
        <w:tab/>
        <w:t>15</w:t>
        <w:tab/>
        <w:t>3: terminal width (unused-carried over from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</w:t>
        <w:tab/>
        <w:tab/>
        <w:t>16</w:t>
        <w:tab/>
        <w:t>3: width of source (unused - from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D-000F</w:t>
        <w:tab/>
        <w:t>13-15</w:t>
        <w:tab/>
        <w:t>4: Disk Status DS$ descriptor (lenngth/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L</w:t>
        <w:tab/>
        <w:t>0010</w:t>
        <w:tab/>
        <w:tab/>
        <w:t>16</w:t>
        <w:tab/>
        <w:t>4: File# of current I/O device (whe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resses INPUT promp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NUM</w:t>
        <w:tab/>
        <w:t>0011-0012</w:t>
        <w:tab/>
        <w:t>17-18</w:t>
        <w:tab/>
        <w:t>Temp: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PT</w:t>
        <w:tab/>
        <w:t>0013</w:t>
        <w:tab/>
        <w:tab/>
        <w:t>18</w:t>
        <w:tab/>
        <w:t>Pointe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PT</w:t>
        <w:tab/>
        <w:t>0014-0015</w:t>
        <w:tab/>
        <w:t>19-21</w:t>
        <w:tab/>
        <w:t>Last Temp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T</w:t>
        <w:tab/>
        <w:t xml:space="preserve">0016-001E  </w:t>
        <w:tab/>
        <w:t>22-30</w:t>
        <w:tab/>
        <w:t>Stack for Tempo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  <w:tab/>
        <w:t>001F-0022</w:t>
        <w:tab/>
        <w:t>31-34</w:t>
        <w:tab/>
        <w:t>Utilit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HO</w:t>
        <w:tab/>
        <w:t>0023-0027</w:t>
        <w:tab/>
        <w:t>35-39</w:t>
        <w:tab/>
        <w:t>Floating-Point Product of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TAB</w:t>
        <w:tab/>
        <w:t>0028-0029</w:t>
        <w:tab/>
        <w:t>40-41</w:t>
        <w:tab/>
        <w:t>Pointer: Start of BASIC</w:t>
        <w:tab/>
        <w:t>Text [0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TAB</w:t>
        <w:tab/>
        <w:t>002A-002B</w:t>
        <w:tab/>
        <w:t>42-43</w:t>
        <w:tab/>
        <w:t>Pointer: Start of BASIC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YTAB</w:t>
        <w:tab/>
        <w:t>002C-002D</w:t>
        <w:tab/>
        <w:t>44-45</w:t>
        <w:tab/>
        <w:t>Pointer: Start of BAS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D</w:t>
        <w:tab/>
        <w:t>002E-002F</w:t>
        <w:tab/>
        <w:t>46-47</w:t>
        <w:tab/>
        <w:t>Pointer End of BASIC Arrays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TOP</w:t>
        <w:tab/>
        <w:t>0030-0031</w:t>
        <w:tab/>
        <w:t>48-49</w:t>
        <w:tab/>
        <w:t>Pointer: Bottom of St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PC</w:t>
        <w:tab/>
        <w:t>0032-0033</w:t>
        <w:tab/>
        <w:t>50-51</w:t>
        <w:tab/>
        <w:t>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IZ</w:t>
        <w:tab/>
        <w:t>0034-0035</w:t>
        <w:tab/>
        <w:t>52-53</w:t>
        <w:tab/>
        <w:t>Pointer: Highest Address Used b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IN</w:t>
        <w:tab/>
        <w:t>0036-0037</w:t>
        <w:tab/>
        <w:t>54-55</w:t>
        <w:tab/>
        <w:t>Current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LIN</w:t>
        <w:tab/>
        <w:t>0038-0039</w:t>
        <w:tab/>
        <w:t>56-67</w:t>
        <w:tab/>
        <w:t>Previous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TXT</w:t>
        <w:tab/>
        <w:t>003A-003B</w:t>
        <w:tab/>
        <w:t>58-59</w:t>
        <w:tab/>
        <w:t>Pointer: BASIC Statement for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LIN</w:t>
        <w:tab/>
        <w:t>003C-003D</w:t>
        <w:tab/>
        <w:t>60-61</w:t>
        <w:tab/>
        <w:t>Current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PTR</w:t>
        <w:tab/>
        <w:t>003E-003F</w:t>
        <w:tab/>
        <w:t>62-63</w:t>
        <w:tab/>
        <w:t>Pointer: Current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PTR</w:t>
        <w:tab/>
        <w:t>0040-0041</w:t>
        <w:tab/>
        <w:t>64-65</w:t>
        <w:tab/>
        <w:t>INPUT, READ and GET vector to save CH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</w:t>
        <w:tab/>
        <w:t>0042-0043</w:t>
        <w:tab/>
        <w:t>66-67</w:t>
        <w:tab/>
        <w:t>Current BASIC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PNT</w:t>
        <w:tab/>
        <w:t>0044-0045</w:t>
        <w:tab/>
        <w:t>68-69</w:t>
        <w:tab/>
        <w:t>Pointer: Current BASIC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PNT</w:t>
        <w:tab/>
        <w:t>0046-0047</w:t>
        <w:tab/>
        <w:t>70-71</w:t>
        <w:tab/>
        <w:t>Pointer: Index Variable for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TXT</w:t>
        <w:tab/>
        <w:t>0048-0049</w:t>
        <w:tab/>
        <w:t>72-73</w:t>
        <w:tab/>
        <w:t>Y-save; op-save; Temporary storage for T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uring READ, IN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ASK</w:t>
        <w:tab/>
        <w:t>004A</w:t>
        <w:tab/>
        <w:tab/>
        <w:t>74</w:t>
        <w:tab/>
        <w:t>Comparison symbol accumulator: bits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=OPMASK</w:t>
        <w:tab/>
        <w:tab/>
        <w:tab/>
        <w:t>are &lt;, =,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F3</w:t>
        <w:tab/>
        <w:t>004B-004F</w:t>
        <w:tab/>
        <w:t>75-79</w:t>
        <w:tab/>
        <w:t>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B-004C</w:t>
        <w:tab/>
        <w:t>75-76</w:t>
        <w:tab/>
        <w:t>Pointer to temp storage in RAM for FN 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N,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D-004F</w:t>
        <w:tab/>
        <w:t>77-79</w:t>
        <w:tab/>
        <w:t>Pointer to string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6</w:t>
        <w:tab/>
        <w:t>0050</w:t>
        <w:tab/>
        <w:tab/>
        <w:t>80</w:t>
        <w:tab/>
        <w:t>Length of String Variable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ER</w:t>
        <w:tab/>
        <w:t>0051-0053</w:t>
        <w:tab/>
        <w:t>81-83</w:t>
        <w:tab/>
        <w:t>JMP + Jump vecto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F1</w:t>
        <w:tab/>
        <w:t>0054-0058</w:t>
        <w:tab/>
        <w:t>84-88</w:t>
        <w:tab/>
        <w:t>Temporary storage for flp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F2</w:t>
        <w:tab/>
        <w:t>0059-005D</w:t>
        <w:tab/>
        <w:t>89-93</w:t>
        <w:tab/>
        <w:t>Temporary storage for flp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XP</w:t>
        <w:tab/>
        <w:t>005E</w:t>
        <w:tab/>
        <w:tab/>
        <w:t>94</w:t>
        <w:tab/>
        <w:t>Floating-Point Accumulator #1: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O</w:t>
        <w:tab/>
        <w:t>005F-0062</w:t>
        <w:tab/>
        <w:t>95-98</w:t>
        <w:tab/>
        <w:t>Floating Accum.</w:t>
        <w:tab/>
        <w:t>#1: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SGN</w:t>
        <w:tab/>
        <w:t>0063</w:t>
        <w:tab/>
        <w:tab/>
        <w:t>99</w:t>
        <w:tab/>
        <w:t>Floating Accum.</w:t>
        <w:tab/>
        <w:t>#1: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NFLG</w:t>
        <w:tab/>
        <w:t>0064</w:t>
        <w:tab/>
        <w:tab/>
        <w:t>100</w:t>
        <w:tab/>
        <w:t>Pointer: Series Evaluation Consta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</w:t>
        <w:tab/>
        <w:t>0065</w:t>
        <w:tab/>
        <w:tab/>
        <w:t>101</w:t>
        <w:tab/>
        <w:t>Floating Accum. #1: Overflow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XP</w:t>
        <w:tab/>
        <w:t>0066</w:t>
        <w:tab/>
        <w:tab/>
        <w:t>102</w:t>
        <w:tab/>
        <w:t>Floating-Point Accumulator #2: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HO</w:t>
        <w:tab/>
        <w:t>0067-006A</w:t>
        <w:tab/>
        <w:t>103-106</w:t>
        <w:tab/>
        <w:t>Floating Accum. #2: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GN</w:t>
        <w:tab/>
        <w:t>006B</w:t>
        <w:tab/>
        <w:tab/>
        <w:t>107</w:t>
        <w:tab/>
        <w:t>Floating Accum. #2: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GN</w:t>
        <w:tab/>
        <w:t>006C</w:t>
        <w:tab/>
        <w:tab/>
        <w:t>108</w:t>
        <w:tab/>
        <w:t>Sign Comparison Result: Accum. # 1 v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V</w:t>
        <w:tab/>
        <w:t>006D</w:t>
        <w:tab/>
        <w:tab/>
        <w:t>109</w:t>
        <w:tab/>
        <w:t>Floating Accum. #1. Low-Order (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UFPT</w:t>
        <w:tab/>
        <w:t>006E-006F</w:t>
        <w:tab/>
        <w:t>110-111</w:t>
        <w:tab/>
        <w:t>Cassette buffer length / series evalu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VAL et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GET</w:t>
        <w:tab/>
        <w:t>0070-0087</w:t>
        <w:tab/>
        <w:t>112-135</w:t>
        <w:tab/>
        <w:t>Subroutine: Get Next Byte of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GOT</w:t>
        <w:tab/>
        <w:t>0076</w:t>
        <w:tab/>
        <w:tab/>
        <w:t>118</w:t>
        <w:tab/>
        <w:t>Entry to Get Same Byte of Tex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PTR</w:t>
        <w:tab/>
        <w:t>0077-0078</w:t>
        <w:tab/>
        <w:t>119-120</w:t>
        <w:tab/>
        <w:t>Pointer: Current Byte of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70</w:t>
        <w:tab/>
        <w:tab/>
        <w:tab/>
        <w:t>INC $77 BNE $0076 INC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76</w:t>
        <w:tab/>
        <w:tab/>
        <w:tab/>
        <w:t>LDA $xxxx CMP #$3A BCS $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P #$20 BEQ $0070 SEC SBC #$30 SEC SBC #$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87</w:t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=1 for digits, Z=1 for end of statement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X</w:t>
        <w:tab/>
        <w:t>0088-008C</w:t>
        <w:tab/>
        <w:t>136-140</w:t>
        <w:tab/>
        <w:t>Floating RND Function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  <w:tab/>
        <w:t>008D-008F</w:t>
        <w:tab/>
        <w:t>141-143</w:t>
        <w:tab/>
        <w:t>Real-Time Jiffy Clock (approx) 1/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V</w:t>
        <w:tab/>
        <w:t>0090-0091</w:t>
        <w:tab/>
        <w:t>144-145</w:t>
        <w:tab/>
        <w:t>Vector: Hardware Interrupt [3: E62E, 4: E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INV</w:t>
        <w:tab/>
        <w:t>0092-0093</w:t>
        <w:tab/>
        <w:t>146-147</w:t>
        <w:tab/>
        <w:t>Vector: BRK Instr. Interrupt [3: FD17, 4: D4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NV</w:t>
        <w:tab/>
        <w:t>0094-0095</w:t>
        <w:tab/>
        <w:t>148-149</w:t>
        <w:tab/>
        <w:t>Vector: Non-Maskable Interrupt [3:C389,4: B3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  <w:tab/>
        <w:t>0096</w:t>
        <w:tab/>
        <w:tab/>
        <w:t>150</w:t>
        <w:tab/>
        <w:t>Kernal I/O Status Word: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X</w:t>
        <w:tab/>
        <w:t>0097</w:t>
        <w:tab/>
        <w:tab/>
        <w:t>151</w:t>
        <w:tab/>
        <w:t>Current Key Pressed: 255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X</w:t>
        <w:tab/>
        <w:t>0098</w:t>
        <w:tab/>
        <w:tab/>
        <w:t xml:space="preserve">   </w:t>
        <w:tab/>
        <w:t>Flag: Print Shift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9-009A               Jiffy clock correction: 623rd 1/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does not in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KEY</w:t>
        <w:tab/>
        <w:t>009B</w:t>
        <w:tab/>
        <w:tab/>
        <w:t>155</w:t>
        <w:tab/>
        <w:t>Flag: STOP key / RV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XT</w:t>
        <w:tab/>
        <w:t>009C</w:t>
        <w:tab/>
        <w:tab/>
        <w:t>156</w:t>
        <w:tab/>
        <w:t>Timing Constant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K</w:t>
        <w:tab/>
        <w:t>009D</w:t>
        <w:tab/>
        <w:tab/>
        <w:t>157</w:t>
        <w:tab/>
        <w:t>Flag: 0 = Load, 1 = Verify (Kernel &amp;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X</w:t>
        <w:tab/>
        <w:t>009E</w:t>
        <w:tab/>
        <w:tab/>
        <w:t>158</w:t>
        <w:tab/>
        <w:t>No. of Chars. in Keyboard Buffer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VS</w:t>
        <w:tab/>
        <w:t>009F</w:t>
        <w:tab/>
        <w:tab/>
        <w:t>159</w:t>
        <w:tab/>
        <w:t>Flag: Print Reverse Chars. -1=Yes, 0=N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PO</w:t>
        <w:tab/>
        <w:t>00A0</w:t>
        <w:tab/>
        <w:tab/>
        <w:t>160</w:t>
        <w:tab/>
        <w:t>Flag: IEEE Bus-Output Char.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X</w:t>
        <w:tab/>
        <w:t>00A1</w:t>
        <w:tab/>
        <w:tab/>
        <w:t>161</w:t>
        <w:tab/>
        <w:t>Pointer: End of Logical</w:t>
        <w:tab/>
        <w:t>Lin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A2</w:t>
        <w:tab/>
        <w:tab/>
        <w:t>162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SP</w:t>
        <w:tab/>
        <w:t>00A3-00A4</w:t>
        <w:tab/>
        <w:t>163-164</w:t>
        <w:tab/>
        <w:t>Cursor Y-X Pos. at Star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OUR</w:t>
        <w:tab/>
        <w:t>00A5</w:t>
        <w:tab/>
        <w:tab/>
        <w:t>165</w:t>
        <w:tab/>
        <w:t>Buffered Character for IEE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A6</w:t>
        <w:tab/>
        <w:tab/>
        <w:t>166</w:t>
        <w:tab/>
        <w:t>K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NSW</w:t>
        <w:tab/>
        <w:t>00A7</w:t>
        <w:tab/>
        <w:tab/>
        <w:t>167</w:t>
        <w:tab/>
        <w:t>Cursor Blink enable: 0 =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NCT</w:t>
        <w:tab/>
        <w:t>00A8</w:t>
        <w:tab/>
        <w:tab/>
        <w:t>168</w:t>
        <w:tab/>
        <w:t>Timer: Countdown to Togg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BLN</w:t>
        <w:tab/>
        <w:t>00A9</w:t>
        <w:tab/>
        <w:tab/>
        <w:t>169</w:t>
        <w:tab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NON</w:t>
        <w:tab/>
        <w:t>00AA</w:t>
        <w:tab/>
        <w:tab/>
        <w:t>170</w:t>
        <w:tab/>
        <w:t>Flag: Last Cursor Blink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O</w:t>
        <w:tab/>
        <w:t>00AB</w:t>
        <w:tab/>
        <w:tab/>
        <w:t>171</w:t>
        <w:tab/>
        <w:t>Cassette Sync No. (64=0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SW</w:t>
        <w:tab/>
        <w:t>00AC</w:t>
        <w:tab/>
        <w:tab/>
        <w:t>172</w:t>
        <w:tab/>
        <w:t>Flag: INPUT or GET from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AD</w:t>
        <w:tab/>
        <w:tab/>
        <w:t>173</w:t>
        <w:tab/>
        <w:t>X save in tape handling (saves casset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TND</w:t>
        <w:tab/>
        <w:t>00AE</w:t>
        <w:tab/>
        <w:tab/>
        <w:t>174</w:t>
        <w:tab/>
        <w:t>No. of Open Files / Index to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TN</w:t>
        <w:tab/>
        <w:t>00AF</w:t>
        <w:tab/>
        <w:tab/>
        <w:t>175</w:t>
        <w:tab/>
        <w:t>Default Input Devic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TO</w:t>
        <w:tab/>
        <w:t>00B0</w:t>
        <w:tab/>
        <w:tab/>
        <w:t>176</w:t>
        <w:tab/>
        <w:t>Default Output (CMD) Devic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Y</w:t>
        <w:tab/>
        <w:t>00B1</w:t>
        <w:tab/>
        <w:tab/>
        <w:t>177</w:t>
        <w:tab/>
        <w:t>Tape Charact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SW</w:t>
        <w:tab/>
        <w:t>00B2</w:t>
        <w:tab/>
        <w:tab/>
        <w:t>178</w:t>
        <w:tab/>
        <w:t>Flag: Tape Byte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W=D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B3</w:t>
        <w:tab/>
        <w:tab/>
        <w:t>179</w:t>
        <w:tab/>
        <w:t>Temporary save eg. logical addres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B4</w:t>
        <w:tab/>
        <w:tab/>
        <w:t>180</w:t>
        <w:tab/>
        <w:t>Tape buffer leading character (eg 5=EOT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L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B4-00B5</w:t>
        <w:tab/>
        <w:t>180-181</w:t>
        <w:tab/>
        <w:t>File name pointer(s) / MLM flag,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B6</w:t>
        <w:tab/>
        <w:tab/>
        <w:t>182</w:t>
        <w:tab/>
        <w:t>Unknown, probab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D2</w:t>
        <w:tab/>
        <w:t>00B7</w:t>
        <w:tab/>
        <w:tab/>
        <w:t>183</w:t>
        <w:tab/>
        <w:t>Temp Data Area (64=00A3) Serial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FCNT=R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B8</w:t>
        <w:tab/>
        <w:tab/>
        <w:t>184</w:t>
        <w:tab/>
        <w:t>Unused? [count of redundant tap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TCNT</w:t>
        <w:tab/>
        <w:t>00B9</w:t>
        <w:tab/>
        <w:tab/>
        <w:t>185</w:t>
        <w:tab/>
        <w:t>Temp Data Area (64=00A4) Cyc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DN</w:t>
        <w:tab/>
        <w:t>00BA</w:t>
        <w:tab/>
        <w:tab/>
        <w:t>186</w:t>
        <w:tab/>
        <w:t>Cassette Write/Sync Countdown (64=00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PNT</w:t>
        <w:tab/>
        <w:t>00BB</w:t>
        <w:tab/>
        <w:tab/>
        <w:t xml:space="preserve">187   </w:t>
        <w:tab/>
        <w:t>Pointer: Tape I/O Buffer #1 (00-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00BC</w:t>
        <w:tab/>
        <w:tab/>
        <w:t>188</w:t>
        <w:tab/>
        <w:t>Pointer: Tape I/O Buffer #2 (00-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IT</w:t>
        <w:tab/>
        <w:t>00BD</w:t>
        <w:tab/>
        <w:tab/>
        <w:t>189</w:t>
        <w:tab/>
        <w:t>Cassette Temp (64=00A7) Write leader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read pass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CI</w:t>
        <w:tab/>
        <w:t>00BE</w:t>
        <w:tab/>
        <w:tab/>
        <w:t>190</w:t>
        <w:tab/>
        <w:t>(64=00A8) write new byte; read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ONE</w:t>
        <w:tab/>
        <w:t>00BF</w:t>
        <w:tab/>
        <w:tab/>
        <w:t>191</w:t>
        <w:tab/>
        <w:t>(64=00A9) write start bit; read bit seq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MIDX 00C0            192     Index to Cassette File name/Header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p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1</w:t>
        <w:tab/>
        <w:t>00C0</w:t>
        <w:tab/>
        <w:tab/>
        <w:t>192</w:t>
        <w:tab/>
        <w:t>Tape Pass 1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2</w:t>
        <w:tab/>
        <w:t>00C1</w:t>
        <w:tab/>
        <w:tab/>
        <w:t>193</w:t>
        <w:tab/>
        <w:t>Tape Pass 2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ATA</w:t>
        <w:tab/>
        <w:t>00C2</w:t>
        <w:tab/>
        <w:tab/>
        <w:t>194</w:t>
        <w:tab/>
        <w:t>Cassette Temp (64=00AA) read flags: 0=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1-15=count, $40=load, $80=end of tap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TY</w:t>
        <w:tab/>
        <w:t>00C3</w:t>
        <w:tab/>
        <w:tab/>
        <w:t>195</w:t>
        <w:tab/>
        <w:t>Cassette Short Cnt (64=00AB): cou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econds before tape write /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T</w:t>
        <w:tab/>
        <w:t>00C4-00C5</w:t>
        <w:tab/>
        <w:t>196-197</w:t>
        <w:tab/>
        <w:t>Pointer: Current Screen</w:t>
        <w:tab/>
        <w:t>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TR</w:t>
        <w:tab/>
        <w:t>00C6</w:t>
        <w:tab/>
        <w:tab/>
        <w:t>198</w:t>
        <w:tab/>
        <w:t>Cursor Column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MPOS</w:t>
        <w:tab/>
        <w:t>00C6</w:t>
        <w:tab/>
        <w:tab/>
        <w:t>198</w:t>
        <w:tab/>
        <w:t>Screen Column From Last TAB (64=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</w:t>
        <w:tab/>
        <w:t>00C7-00C8</w:t>
        <w:tab/>
        <w:t>199-200</w:t>
        <w:tab/>
        <w:t>Pointer: Tape Buffer/Start/Cur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L</w:t>
        <w:tab/>
        <w:t>00C9-00CA</w:t>
        <w:tab/>
        <w:t>201-202</w:t>
        <w:tab/>
        <w:t>Tape End Addresses/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0</w:t>
        <w:tab/>
        <w:t>00CB-00CC</w:t>
        <w:tab/>
        <w:t>203-204</w:t>
        <w:tab/>
        <w:t>Tape Timing "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SW</w:t>
        <w:tab/>
        <w:t>00CD</w:t>
        <w:tab/>
        <w:tab/>
        <w:t>205</w:t>
        <w:tab/>
        <w:t>Flag: Editor in Quote Mode, $0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S</w:t>
        <w:tab/>
        <w:t>00CE</w:t>
        <w:tab/>
        <w:tab/>
        <w:t>206</w:t>
        <w:tab/>
        <w:t>Cassette Temp (64=00B4): Tape read tim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IRQ enabled for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BIT</w:t>
        <w:tab/>
        <w:t>00CF</w:t>
        <w:tab/>
        <w:tab/>
        <w:t>207</w:t>
        <w:tab/>
        <w:t>Tape EOT Flag: EOT received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4=00B5, see FA46, PET3000 FA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TA</w:t>
        <w:tab/>
        <w:t>00D0</w:t>
        <w:tab/>
        <w:tab/>
        <w:t>208</w:t>
        <w:tab/>
        <w:t>Read character error (64=00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LEN</w:t>
        <w:tab/>
        <w:t>00D1</w:t>
        <w:tab/>
        <w:tab/>
        <w:t>209</w:t>
        <w:tab/>
        <w:t>Length of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</w:t>
        <w:tab/>
        <w:t>00D2</w:t>
        <w:tab/>
        <w:tab/>
        <w:t>210</w:t>
        <w:tab/>
        <w:t>Current Logical File Number (Logic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     00D3            211     Current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</w:t>
        <w:tab/>
        <w:t>00D4</w:t>
        <w:tab/>
        <w:tab/>
        <w:t>212</w:t>
        <w:tab/>
        <w:t>Current Device Number (Firs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MX</w:t>
        <w:tab/>
        <w:t>00D5</w:t>
        <w:tab/>
        <w:tab/>
        <w:t>213</w:t>
        <w:tab/>
        <w:t>Physical Scre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D5            213     4.80: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1</w:t>
        <w:tab/>
        <w:t>00D6-00D7</w:t>
        <w:tab/>
        <w:t>214-215</w:t>
        <w:tab/>
        <w:t>Pointer: Start of Tape Buffer [027A or 03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X</w:t>
        <w:tab/>
        <w:t>00D8</w:t>
        <w:tab/>
        <w:tab/>
        <w:t>216</w:t>
        <w:tab/>
        <w:t>Current Cursor Physical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X  00D9            217     Current Character to Print; Last key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buffer checksum; temporary I/O store (64=00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DR</w:t>
        <w:tab/>
        <w:t>00DA-00DB</w:t>
        <w:tab/>
        <w:t>218-219</w:t>
        <w:tab/>
        <w:t>Pointer: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RT</w:t>
        <w:tab/>
        <w:t>00DC</w:t>
        <w:tab/>
        <w:tab/>
        <w:t>220</w:t>
        <w:tab/>
        <w:t>Flag: Insert Mode, &gt;0 = # I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PRTY</w:t>
        <w:tab/>
        <w:t>00DD</w:t>
        <w:tab/>
        <w:tab/>
        <w:t>121</w:t>
        <w:tab/>
        <w:t>Cassette Temp: Write shift wor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BLK</w:t>
        <w:tab/>
        <w:t>00DE</w:t>
        <w:tab/>
        <w:tab/>
        <w:t>222</w:t>
        <w:tab/>
        <w:t>Cassette Read / Write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H</w:t>
        <w:tab/>
        <w:t>00DF</w:t>
        <w:tab/>
        <w:tab/>
        <w:t>223</w:t>
        <w:tab/>
        <w:t>Serial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TBL</w:t>
        <w:tab/>
        <w:t>00E0-00F8</w:t>
        <w:tab/>
        <w:t>224-248</w:t>
        <w:tab/>
        <w:t>3+4.40: Screen Line Link Table / Editor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TOP  00E0            224     4.80: first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BOT  00E1            225     4.80: last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F   00E2            226     4.80: first colum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</w:t>
        <w:tab/>
        <w:t>00E3</w:t>
        <w:tab/>
        <w:tab/>
        <w:t>227</w:t>
        <w:tab/>
        <w:t>4.80: Size of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</w:t>
        <w:tab/>
        <w:t>03EB</w:t>
        <w:tab/>
        <w:tab/>
        <w:t>1003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FLG</w:t>
        <w:tab/>
        <w:t>00E4</w:t>
        <w:tab/>
        <w:tab/>
        <w:t>228</w:t>
        <w:tab/>
        <w:t>4.80: Flag: REPEAT Key Used, $80 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4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FLG</w:t>
        <w:tab/>
        <w:t>03EE</w:t>
        <w:tab/>
        <w:tab/>
        <w:t>1006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UNT</w:t>
        <w:tab/>
        <w:t>00E5</w:t>
        <w:tab/>
        <w:tab/>
        <w:t>651</w:t>
        <w:tab/>
        <w:t>4.80: Repeat Spee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UNT</w:t>
        <w:tab/>
        <w:t>03EA</w:t>
        <w:tab/>
        <w:tab/>
        <w:t>1002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</w:t>
        <w:tab/>
        <w:t>00E6</w:t>
        <w:tab/>
        <w:t xml:space="preserve">        230</w:t>
        <w:tab/>
        <w:t>4.80: Repeat Del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</w:t>
        <w:tab/>
        <w:t>03E9</w:t>
        <w:tab/>
        <w:tab/>
        <w:t>1001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E7</w:t>
        <w:tab/>
        <w:tab/>
        <w:t>231</w:t>
        <w:tab/>
        <w:t>4.80: Ch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3EC</w:t>
        <w:tab/>
        <w:tab/>
        <w:t>1004</w:t>
        <w:tab/>
        <w:t>4.40: Ch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E8</w:t>
        <w:tab/>
        <w:tab/>
        <w:t>232</w:t>
        <w:tab/>
        <w:t>4.80: Ho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E9-00EA       233-234</w:t>
        <w:tab/>
        <w:t>4.80: input from screen vector (from E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EB-00EC       235-236</w:t>
        <w:tab/>
        <w:t>4.80: print to screen vector (from E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ED-00F7</w:t>
        <w:tab/>
        <w:t>237-247</w:t>
        <w:tab/>
        <w:t>4.8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F8</w:t>
        <w:tab/>
        <w:tab/>
        <w:t>248</w:t>
        <w:tab/>
        <w:t>4.80: Counter to speed TI by 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ED</w:t>
        <w:tab/>
        <w:tab/>
        <w:t>1005</w:t>
        <w:tab/>
        <w:t>4.40: Counter to speed TI by 6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1</w:t>
        <w:tab/>
        <w:t>00F9</w:t>
        <w:tab/>
        <w:tab/>
        <w:t>249</w:t>
        <w:tab/>
        <w:t>Tape Motor Interl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2</w:t>
        <w:tab/>
        <w:t>00FA</w:t>
        <w:tab/>
        <w:tab/>
        <w:t>250</w:t>
        <w:tab/>
        <w:t>Tape Motor Interlo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</w:t>
        <w:tab/>
        <w:t>00FB-00FC</w:t>
        <w:tab/>
        <w:t>251-252</w:t>
        <w:tab/>
        <w:t>I/O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USS</w:t>
        <w:tab/>
        <w:t>00FD-00FE</w:t>
        <w:tab/>
        <w:t>253-254</w:t>
        <w:tab/>
        <w:t>Tape Load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FF</w:t>
        <w:tab/>
        <w:tab/>
        <w:t>255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100-01FF</w:t>
        <w:tab/>
        <w:t>256-511</w:t>
        <w:tab/>
        <w:t>Micro-Processor System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100-010A</w:t>
        <w:tab/>
        <w:t>256-266</w:t>
        <w:tab/>
        <w:t>Floating to String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</w:t>
        <w:tab/>
        <w:t>0100-013E</w:t>
        <w:tab/>
        <w:t>256-318</w:t>
        <w:tab/>
        <w:t>Tape Input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</w:t>
        <w:tab/>
        <w:t>0200-0250</w:t>
        <w:tab/>
        <w:t>512-592</w:t>
        <w:tab/>
        <w:t>Syste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</w:t>
        <w:tab/>
        <w:t>0251-025A</w:t>
        <w:tab/>
        <w:t>593-602</w:t>
        <w:tab/>
        <w:t>KERNAL Table: Active Logical File 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</w:t>
        <w:tab/>
        <w:t>025B-0264</w:t>
        <w:tab/>
        <w:t>603-612</w:t>
        <w:tab/>
        <w:t>KERNAL Table: Device No.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</w:t>
        <w:tab/>
        <w:t>0265-026E</w:t>
        <w:tab/>
        <w:t>613-622</w:t>
        <w:tab/>
        <w:t>KERNAL Table: Second Addres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D</w:t>
        <w:tab/>
        <w:t>026F-0278</w:t>
        <w:tab/>
        <w:t>623-632</w:t>
        <w:tab/>
        <w:t>Keyboard Buffer Queue (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9            633     Key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UFFR</w:t>
        <w:tab/>
        <w:t>027A-0329</w:t>
        <w:tab/>
        <w:t>634-825</w:t>
        <w:tab/>
        <w:t xml:space="preserve">  Tape I/O Buff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27A</w:t>
        <w:tab/>
        <w:tab/>
        <w:tab/>
        <w:t xml:space="preserve">  Type of ta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=program header for SAVE ""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=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=absolute load SAVE "",1,1 (VIC-2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data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=end of tape block: SAVE ""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7B-027C</w:t>
        <w:tab/>
        <w:tab/>
        <w:t xml:space="preserve">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7D-027E</w:t>
        <w:tab/>
        <w:tab/>
        <w:t xml:space="preserve">  End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7F-028E</w:t>
        <w:tab/>
        <w:tab/>
        <w:t xml:space="preserve">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UFFR</w:t>
        <w:tab/>
        <w:t>033A-03F9</w:t>
        <w:tab/>
        <w:t>826-1017  Tape I/O Buff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33A</w:t>
        <w:tab/>
        <w:tab/>
        <w:tab/>
        <w:t xml:space="preserve">  4: DOS byte parameter in RECORD / cha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DS1</w:t>
        <w:tab/>
        <w:t>033B</w:t>
        <w:tab/>
        <w:tab/>
        <w:tab/>
        <w:t xml:space="preserve">  4: DOS drive 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DS2</w:t>
        <w:tab/>
        <w:t>033C</w:t>
        <w:tab/>
        <w:tab/>
        <w:tab/>
        <w:t xml:space="preserve">  4: DOS drive 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D</w:t>
        <w:tab/>
        <w:tab/>
        <w:tab/>
        <w:t xml:space="preserve">  4: DOS length / 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E</w:t>
        <w:tab/>
        <w:tab/>
        <w:tab/>
        <w:t xml:space="preserve">  4: DOS 8-bit syntax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DID</w:t>
        <w:tab/>
        <w:t>033F-0340</w:t>
        <w:tab/>
        <w:tab/>
        <w:t xml:space="preserve">  4: DOS disket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1</w:t>
        <w:tab/>
        <w:tab/>
        <w:tab/>
        <w:t xml:space="preserve">  4: Length of DOS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2-0352</w:t>
        <w:tab/>
        <w:tab/>
        <w:t xml:space="preserve">  4: Buffer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TR</w:t>
        <w:tab/>
        <w:t>0353-0380</w:t>
        <w:tab/>
        <w:tab/>
        <w:t xml:space="preserve">  4: Full DOS command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EE-037F</w:t>
        <w:tab/>
        <w:tab/>
        <w:t xml:space="preserve">  4.80: Table of 80 bits to 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</w:t>
        <w:tab/>
        <w:t>03E9</w:t>
        <w:tab/>
        <w:tab/>
        <w:t>1001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UNT</w:t>
        <w:tab/>
        <w:t>03EA</w:t>
        <w:tab/>
        <w:tab/>
        <w:t>1002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</w:t>
        <w:tab/>
        <w:t>03EB</w:t>
        <w:tab/>
        <w:tab/>
        <w:t>1003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3EC</w:t>
        <w:tab/>
        <w:tab/>
        <w:t>1004</w:t>
        <w:tab/>
        <w:t>4.40: Ch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ED</w:t>
        <w:tab/>
        <w:tab/>
        <w:t>1005</w:t>
        <w:tab/>
        <w:t>4.40: Counter to speed TI by 6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FLG</w:t>
        <w:tab/>
        <w:t>03EE</w:t>
        <w:tab/>
        <w:tab/>
        <w:t>1006</w:t>
        <w:tab/>
        <w:t>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F0-03F9</w:t>
        <w:tab/>
        <w:tab/>
        <w:t xml:space="preserve">  4.40: Table of 80 bits to 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CMD</w:t>
        <w:tab/>
        <w:t>03FA-03FB</w:t>
        <w:tab/>
        <w:t>1018-1019</w:t>
        <w:tab/>
        <w:t>Monitor exten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UT</w:t>
        <w:tab/>
        <w:t>03FC</w:t>
        <w:tab/>
        <w:tab/>
        <w:t>1020</w:t>
        <w:tab/>
        <w:t>4: Flag: Kernal Variable for IEE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3FC-03FF</w:t>
        <w:tab/>
        <w:t>1020-102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-8000</w:t>
        <w:tab/>
        <w:t>1024-32767      Basic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0</w:t>
        <w:tab/>
        <w:tab/>
        <w:tab/>
        <w:t>0 byte at start of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1-0402</w:t>
        <w:tab/>
        <w:tab/>
        <w:t>first link to next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3-0404</w:t>
        <w:tab/>
        <w:tab/>
        <w:t>fir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5-</w:t>
        <w:tab/>
        <w:tab/>
        <w:tab/>
        <w:t>tokenized basic line,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ed by nex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0-83E7</w:t>
        <w:tab/>
        <w:t>32768-33767 40 column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0-87EF</w:t>
        <w:tab/>
        <w:t>32768-34767 80 column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-9FFF</w:t>
        <w:tab/>
        <w:t>free space for 4K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-AFFF</w:t>
        <w:tab/>
        <w:t>free space for 4K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-BFFF</w:t>
        <w:tab/>
        <w:t>3: free space for 4K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-DFFF C000-DFFF</w:t>
        <w:tab/>
        <w:t>Basic keywords and operators, and gene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-E7FF E000-E7FF</w:t>
        <w:tab/>
        <w:t>Mostly screen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0-EFFF E800-EFFF</w:t>
        <w:tab/>
        <w:t>I/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-FFFF F000-FFFF</w:t>
        <w:tab/>
        <w:t>Kernel: tape processing, IEEE-488,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Olaf 'Rhialto' Seibert    rhialto@mbfys.kun.nl         What'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/  racism if you can't even see if a person belongs to your abhorred k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