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ie.Stevens@p2.f158.n633.z3.fidonet.org (Artie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764Expansion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May 1993 08:57:0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TN-To: Rp74871%ltuvax.Bitnet@pucc.Princ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YOUR 1764 RAM EXPANSION UNIT FROM 256 TO 512 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A. Boydman (ScottB30 on Quantum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etails the steps required to increase the 1764 RA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REU) to a total of 512K.  Although the article has been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e GEOS 64 user, it is also applicable to all 1764 RE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a 512K expansion.  I have had a great deal of correspon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oth by mail and over Quantum-Link, and I would like to sh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ledge gained from these rewarding interactions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Japanese "chip embargo" the prices have been inf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s scarce. One of the best sources of chip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vertisements in the "COMPUTER SHOPPER" magazine. The 1764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plug-in cartridge, a deluxe power supply, and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ing the REU with both BASIC (side 1) and GEOS (side 2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ower supply is required with the C-64, since the origin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eet the power requirements of the many chips present in the 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power supply is rated for 2.5 amps DC, which is sufficien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quirements of the computer, a modem, and an REU with up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128 power supply already has enough amps to handle any REU.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nfunctional without appropriate software.  The fron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Commodore's RAMDOS software for use with BASIC. 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contains a GEOS upgrade which installs the GEOS Kernal V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oot disk, as well as other upgraded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  The latest release of GEOS (V2.0) is a two-disk system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REU.  If you have Kernal V1.2 or lower, you will ha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wo methods.  The first is to run the GEOS Upgrad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disk supplied with the REU.  This will upgrade your GE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version 1.3.  However, this technique does not always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have upgraded directly through Berkeley Softworks. 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OS (V2.0) supports the REU as well as Commodore's new 1581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 drive.  Note that the GEOS and BASIC RAMDISKS are no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GEOS RAMDISK files are not accessible from BASIC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test program on the BASIC side of the Test/Demo disk was design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k of random access memory that is supplied in the original 176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has since released newer software (available for downloa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-Link, or directly from Commodore) that also supports the C-12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REU from 128K to 512K. The 1764 REU itself consists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(PC) board inside a plastic and metal housing, which plu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port of the C-64 or 64-C computers.  The PC boar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n the 1700 (128K) and 1750 (512K) REU's, intended for the C-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1764 has only one bank of eight 256K Dynamic RAM chips install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holds 256K bits of information; therefore eight chi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256K bytes (since eight bits make up on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an empty row of eight chip positions labelled BANK II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traces for additional memory chips are present, and the h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on the chips are pre-sol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a 390 Ohm resistor in the 1700 and 1750 REU's tha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764.  The resistor's position is located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labelled R4 in the 1764. According to Fred Bowen of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stor "tweaks" the signal that is supplied to the C-128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-64 users that have installed unmodified 1750 REU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. In these installations, larger power supplies rated a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DC are used.  Also, there are C-128 owners who have used 1764 RE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.  Therefore, the presence or absence of thi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non-critical factor for most C-64 or C-128 computer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U with G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jumper, labelled with the notations J1 and CUT 512K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ide of the circuit board.  The jumper is cut in the 1750 and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's, but left intact in the 1700 REU. Apparently, the cut jumper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xpansion Controller (REC) that 256K RAM chips are being us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RAM chips used in the 1700.    Commodore's BASIC RAM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1764) is not compatible with m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GEOS, however, allows the expansion to operate a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RAM. The current versions of both GEOS 64 and GEOS 128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both 1541 and 1571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vailable feature is the shadow mode. GEOS is able to st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 when reading files from the physical 1541 disk drive, so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of that file occur directly from RAM. This results i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 by eliminating multiple disk reads of the same file.  All writ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the physical drive and the REU, which eliminates the RAMDISK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being a non permanent storage device. In the shadow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ways current and up-to-date on your real disk.  Of cour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MDISK, files must be copied to a physical disk, or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urned off. The 256K REU does not contai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hadow two physical 1541 drives, or shadow one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RAM 1541, or support a RAM 1571.  For this reason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red their 1764's to have 512K RAM.  It is not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basic mechanical and soldering skills to install addition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764 PC board.  I recommend soldering 16-pin DIP (Dual Inlin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to the board, which prevents possible heat damage  fro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of the memory chips.  The chips are simply pushed carefu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Radio Shack stocks the 16-pin DIP sockets, and the chi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il order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eps required to install the chips should be undertake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kill in handling and soldering PC boards.  Also, som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needed to remove and install the PC board in its housing.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 housing will void Commodore's warranty and is done entir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housing of the 1764 must be opened carefully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, one in each corner, holding the plastic case together with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expansion port opening, gently but firmly pull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halves apart.  The plastic case will begin to separat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erimeter of the case until the top can be removed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the metal shield from the plastic casing by pulling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.  The PC board is inside the metal shield.  Open the shiel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onnector. You may need a small screwdriver to pry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where it is held together.  When the shield opens, spread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needed to remove the PC board.  Then slide the cardboard lin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expansion connector.  This metal shield serves as a barrier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RF) interference  as required by the FCC.  When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the PC board can be safely plugged into the computer prior t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 of the 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amine the PC board.  BANK I is the row of eight chips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The RAM Expansion Controller (REC) is the square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ortion of the board.  The empty area labelled BANK II can be s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BANK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older eight DIP sockets into the locations in BANK II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step, because it is hard to position all 16 pi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a small, round toothpick be used to open the 16 ho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for each socket position.  Using a soldering iron, heat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til the toothpick can be inserted.  By rotating the tooth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oling, a hole will be left upon its removal. 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a desoldering tool or wick (available from Radio Sha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lder from the holes.  Note however that remov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can make it difficult to achieve good contact when soldering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to the board.  After doing this for all 16 holes, the DIP so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holes, and then each pin soldered individual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each solder point makes a secure connection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.  When opening the holes, be certain the metal trace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are not disrupted, otherwise your REU may not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Insert the chips carefully into the sockets, check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ip orientation.  The notch or dot on the chip point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C board.  Be certain that all pins are inserted into the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ne bend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Before putting the REU together again, plug the PC 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make sure the power is off), turn the computer on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V1.3 or higher. If necessary, run the UPGRADE conversion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ame with the 1764 REU, or 1351 MOUSE to convert your V1.2 to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keep a V1.2 backup copy should anything go wro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disk GEOS system, you already have a compatible version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run the CONFIGURE program.  The RAM EXPANSION box that appea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512K if your work was successful.  If this is the case,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.  If 256K or NONE is displayed, you should check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soldered or disrupted traces, a chip that is not securely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r rarely a defective chip.  Recheck all the connections syst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desolder and remove one or more sockets to locat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oint or points.  Then rerun CONFIGURE to see if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 If you are not a GEOS user, use Commodore's RAM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your expanded REU (see below.) When you arrive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GEOS makes use of the 512k REU in the following wa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K holds a copy of the entire C-64 RAM, which allows for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rebooting GEOS from the REU. If you select a RAM 1541, 165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ace are reserved.  This amount is also alloca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X 2.1 TD * Commodore Network Magazine - all the best for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modore Network - Melbourne Australia +61-3-802-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633/15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ie.Stevens@p2.f158.n633.z3.fidonet.org (Artie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764Expansion   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May 1993 08:57:0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TN-To: Rp74871%ltuvax.Bitnet@pucc.Princ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a real 1541 drive.  GEOS V2.0 also allows for a 1571 RAM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AMDISK software included with the REU also uses the expand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memory, but the original version of Commodore's RAMTEST program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256K.  If you have this version, it can be modifi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512K in the expanded 176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1764 RAMTEST.BAS and 1764 RAMTEST.BIN from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to another formatted disk.  If the files have different na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ed above, then you may not have to alter the test program (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updated version of Commodore's RAMDOS).  You may use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on side 1 of the disk to do this, or even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BASIC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1764 RAMTEST.BAS",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M LINES 502 &amp; 503 POKE THE CODES TO TEST 512K!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POKE 33093,7: POKE 33099,3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POKE 36003,53: POKE 36004,49: POKE 36005,5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ist lines 501-503 to confirm the changes have been entered. Then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 and space over the beginning characters 100 REM (to eras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This will resave the altered version of 1764 RAMTEST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delete the original version.  Reload 1764 RAMTEST.BAS and 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00-503, rechecking for errors.  Then, run 1764 RAMTEST.B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st all 512K in the expansion.  If this does no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the poke codes in lines 502 and 503 for errors.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the original Commodore RAMDIS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OS NEW command does not seem to work (a syntax error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CRATCH command using the wildcard symbol (S0:"*")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b.  This bug has been corrected in subsequent re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RAMDOS.  In fact, the RAMDOS has now been upgraded for use in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latest revisions of RAMDOS are version 4.2 for C-64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for C-12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the 256K REU, the BLOCKS FREE message in the original RA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 incorrect number (2014) of blocks, as if the expans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.  This number remains about the same after the 512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has been corrected in the newest releases of RA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 version 4.2 and 4.3 of RAMDOS (downloaded from Quantum-Link),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vice) number of the RAMDISK cannot be changed with the CHAN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way to change unit numbers (i.e. from 9 to 8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RAMDOS specifying the new unit number, but without re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 memory (in other words, files in the REU memory are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1764 with GEOS seems flawless, although I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incompatibilities with user-programmed software.  This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re case. It would be nice to be able to exit GEO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EOS RAM 1541 files in the BASIC environment;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GEOS and Commodore RAMDOS formats,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of troubleshooting, the majority of people who have upgra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's have done so without problems. Of the people who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the usual defect has been poor connections at the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or disruption of the PC board traces occurring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ldered holes were opened.  In most cases, a careful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ing of the solder points will re-establish the proper conn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continuity tester (available from Radio Shack) may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any bad connections.  In the case of an extremely hard-to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may be best to desolder and remove the sockets and re-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, checking for disruptions on both sides of the board. A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 job of soldering is the best way to avoid trouble.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he 1764 with the C-128, in most cases, no altera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However, the addition of a 390 Ohm resistor to the empty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1764 circuit board makes it virtually identical to the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removal of this resistor makes the 1750 equivalent to the 1764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nformation will be helpful to all 1764 owners who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 rather than the 256K supplied by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, feel free to contact: Scott A. Boydman 25447 B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wood, Ohio 4412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X 2.1 TD * Commodore Network Magazine - all the best for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modore Network - Melbourne Australia +61-3-802-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633/15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