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- 2400 A.D. Manual -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(Word Format)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“</w:t>
      </w:r>
      <w:r>
        <w:rPr>
          <w:rFonts w:eastAsia="Arial" w:cs="Arial" w:ascii="Arial" w:hAnsi="Arial"/>
          <w:b/>
          <w:bCs/>
          <w:sz w:val="28"/>
          <w:szCs w:val="28"/>
        </w:rPr>
        <w:t>Notes from the Underground”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ease help us. It’s too late now for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 – too many SD’s. But you’re new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re. They don’t know you yet. You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ght have a chance against them.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ke this notebook. Read it. Learn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r story of despair…and hope.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can’t explain more. Time is short.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are others in the city – loyal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mbers of the Underground – who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help. Trust them as I trust you.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d Spider; he’ll start you along.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</w:sect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od-bye, friend, and…good luck.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ind w:right="3203" w:hanging="0"/>
        <w:jc w:val="right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 CHRONOLOGY</w:t>
      </w:r>
    </w:p>
    <w:p>
      <w:pPr>
        <w:pStyle w:val="Normal"/>
        <w:tabs>
          <w:tab w:val="clear" w:pos="720"/>
          <w:tab w:val="left" w:pos="4253" w:leader="none"/>
        </w:tabs>
        <w:ind w:right="3203" w:hanging="0"/>
        <w:jc w:val="right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OF THE TZORG</w:t>
      </w:r>
    </w:p>
    <w:p>
      <w:pPr>
        <w:pStyle w:val="Normal"/>
        <w:tabs>
          <w:tab w:val="clear" w:pos="720"/>
          <w:tab w:val="left" w:pos="4253" w:leader="none"/>
        </w:tabs>
        <w:ind w:right="3203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INVASION</w:t>
      </w:r>
      <w:r>
        <w:br w:type="page"/>
      </w:r>
    </w:p>
    <w:p>
      <w:pPr>
        <w:pStyle w:val="Normal"/>
        <w:tabs>
          <w:tab w:val="clear" w:pos="720"/>
          <w:tab w:val="left" w:pos="4253" w:leader="none"/>
        </w:tabs>
        <w:ind w:right="3203" w:hanging="0"/>
        <w:jc w:val="righ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2213 - 2277  A.D. </w:t>
      </w:r>
      <w:r>
        <w:rPr>
          <w:rFonts w:eastAsia="Arial" w:cs="Arial" w:ascii="Arial" w:hAnsi="Arial"/>
          <w:sz w:val="24"/>
          <w:szCs w:val="24"/>
        </w:rPr>
        <w:t>Planet XK-120 is colo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ized. The first inhabitants name it Nov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hens. It is a small, strategically-loca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rld in one of the fringe systems ad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nistered by the United Stell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ncil. The capital is cal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tropolis, meaning “m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ity” in ancient Greek; i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tablished as a reposito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learning on wha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wise a min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net. Schola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ughout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laxy vi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ointme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the new, well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unded Metropol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versity. A te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zorg xenobiologis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rives to pursue 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oteric research project.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[Image only]</w: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</w:sectPr>
      </w:pP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2278 A.D.  </w:t>
      </w:r>
      <w:r>
        <w:rPr>
          <w:rFonts w:eastAsia="Arial" w:cs="Arial" w:ascii="Arial" w:hAnsi="Arial"/>
          <w:sz w:val="24"/>
          <w:szCs w:val="24"/>
        </w:rPr>
        <w:t>Metropolis con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nues to grow, while other population centers on Nov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thens remain undevelop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devoted primarily to min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g activities. Extensive sub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y and slidewalk sys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completed. Megatech In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ustries provides many job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the increasing number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ghly-trained scientists wh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aduate from Metropol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versity. The United Stell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ncil awards top-secret de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nse contracts in the field of plasma physics to Megatec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Tzorg engineer hea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gatech’s design grou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2291 A.D.</w:t>
      </w:r>
      <w:r>
        <w:rPr>
          <w:rFonts w:eastAsia="Arial" w:cs="Arial" w:ascii="Arial" w:hAnsi="Arial"/>
          <w:sz w:val="24"/>
          <w:szCs w:val="24"/>
        </w:rPr>
        <w:t xml:space="preserve">  A botanical gar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n is opened in the northeast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rn section of the city. M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re varieties of flowers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ltivated along the wind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otpaths. Construction be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ins on the Bellevue Apart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nts which will offer resi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nts the latest high-tech ser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mechanical convenienc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will overlook a lush par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university library catalo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 additional two million info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ks, making its holding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cond to none in the galax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br w:type="column"/>
      </w:r>
      <w:r>
        <w:rPr>
          <w:rFonts w:eastAsia="Arial" w:cs="Arial" w:ascii="Arial" w:hAnsi="Arial"/>
          <w:sz w:val="24"/>
          <w:szCs w:val="24"/>
        </w:rPr>
        <w:t>A group of Tzorg robotics experts automates all city utilities plan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2313 A.D.  </w:t>
      </w:r>
      <w:r>
        <w:rPr>
          <w:rFonts w:eastAsia="Arial" w:cs="Arial" w:ascii="Arial" w:hAnsi="Arial"/>
          <w:sz w:val="24"/>
          <w:szCs w:val="24"/>
        </w:rPr>
        <w:t>Jetw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nsport award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stantial priz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the inven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a person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et p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ryday use. Neurosur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ons at Metropolis Hospit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in galaxy-wide acclaim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ir spectacular achieve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nts in synapse repair. Cen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nnial exhibitionsm concert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galas attract an endl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ream of Nova Athens in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bitants as well as offwor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sitors. A young entrepre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ur scores a marketing cou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 establishing a chain of fran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ised “Burger Barn” restau-</w:t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nts throughout the city.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zorg Ambassador and diplo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tic staff are suddenly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explicably recalled. So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after, Tzorg attacks com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nce against outly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ne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2324 A.D.  </w:t>
      </w:r>
      <w:r>
        <w:rPr>
          <w:rFonts w:eastAsia="Arial" w:cs="Arial" w:ascii="Arial" w:hAnsi="Arial"/>
          <w:sz w:val="24"/>
          <w:szCs w:val="24"/>
        </w:rPr>
        <w:t>A technician at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tropolis electronics fir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velops a micro-miniat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ergy generator. Hyperjazz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ns line the street for days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br w:type="column"/>
      </w:r>
      <w:r>
        <w:rPr>
          <w:rFonts w:eastAsia="Arial" w:cs="Arial" w:ascii="Arial" w:hAnsi="Arial"/>
          <w:sz w:val="24"/>
          <w:szCs w:val="24"/>
        </w:rPr>
        <w:t>catch a glimpse of celebri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yna DeRange during 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motional stopover at Bi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rrdo Music. A long-antici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ted summit meeting be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ween representatives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ted Stellar Council and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zorg Empire is held in Me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polis. The talks end in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lemate.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2332 A.D.  </w:t>
      </w:r>
      <w:r>
        <w:rPr>
          <w:rFonts w:eastAsia="Arial" w:cs="Arial" w:ascii="Arial" w:hAnsi="Arial"/>
          <w:sz w:val="24"/>
          <w:szCs w:val="24"/>
        </w:rPr>
        <w:t>Remote min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tlements and defense out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sts on Nova Athens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jected to unremit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zorg assaults. Causalti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low into Metropolis Hospi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l. University classes are boy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tted to pretest a milita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aft instituted by the Uni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llar Council. Shortages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 consumer produc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ccu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br w:type="column"/>
      </w:r>
      <w:r>
        <w:rPr>
          <w:rFonts w:eastAsia="Arial" w:cs="Arial" w:ascii="Arial" w:hAnsi="Arial"/>
          <w:sz w:val="24"/>
          <w:szCs w:val="24"/>
        </w:rPr>
        <w:t>Megatech scientists rac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lete work on numero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fense projec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2335 A.D.  </w:t>
      </w:r>
      <w:r>
        <w:rPr>
          <w:rFonts w:eastAsia="Arial" w:cs="Arial" w:ascii="Arial" w:hAnsi="Arial"/>
          <w:sz w:val="24"/>
          <w:szCs w:val="24"/>
        </w:rPr>
        <w:t>In a series of light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ing strikes, Tzorg troop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quer Nova Athen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itute marshal law in Me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polis. Public Tracking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gistration Offices are estab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shed. Scientific research is prohibited. The Botanic Gar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ns become the City Dum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small, disorganized, resis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nce group begins efforts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sabotage the newly-buil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>Tzorg Authori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eastAsia="Arial" w:cs="Arial" w:ascii="Arial" w:hAnsi="Arial"/>
          <w:sz w:val="24"/>
          <w:szCs w:val="24"/>
        </w:rPr>
        <w:t>Complex.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2346-2399 A.D.  </w:t>
      </w:r>
      <w:r>
        <w:rPr>
          <w:rFonts w:eastAsia="Arial" w:cs="Arial" w:ascii="Arial" w:hAnsi="Arial"/>
          <w:sz w:val="24"/>
          <w:szCs w:val="24"/>
        </w:rPr>
        <w:t>Mount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sure in other sectors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laxy forces the Tzorgs to in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ll the Robot Patrol Syst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Metropolis and leav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net. City services are dis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pted, and luxury apart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nts fall into disrepair. Uni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rsity enrollment dwindl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eat offenders and bl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rketeers sometimes fi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ven in the dank and twist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g steam tunnels benea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ity. The Underground net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rk and its information fil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2400 A.D.  </w:t>
      </w:r>
      <w:r>
        <w:rPr>
          <w:rFonts w:eastAsia="Arial" w:cs="Arial" w:ascii="Arial" w:hAnsi="Arial"/>
          <w:sz w:val="24"/>
          <w:szCs w:val="24"/>
        </w:rPr>
        <w:t>The Tzorg W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tinues to rage. Galaxy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de military offensiv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br w:type="column"/>
      </w:r>
      <w:r>
        <w:rPr>
          <w:rFonts w:eastAsia="Arial" w:cs="Arial" w:ascii="Arial" w:hAnsi="Arial"/>
          <w:sz w:val="24"/>
          <w:szCs w:val="24"/>
        </w:rPr>
        <w:t>against the Tzorgs by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ted Stellar Council cau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de lane blockades. Ration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g of food commenc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ughout Nova Athe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oradic, though increasing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ganized resistance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zorg Robots in Metropol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sults in the imposition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definite jail sentences for in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bitants with five or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cial Demerits. As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tropolis residents are jail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 disappear, workers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 Tzorg-held territori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imported to replace th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requency of contrab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cks increases. A member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Underground discover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cret route into the Tzor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uthority Complex.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JOURNAL OF A REBEL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400 A.D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szCs w:val="24"/>
        </w:rPr>
        <w:t>14</w:t>
      </w:r>
      <w:r>
        <w:rPr>
          <w:rFonts w:eastAsia="Arial" w:cs="Arial" w:ascii="Arial" w:hAnsi="Arial"/>
          <w:i/>
          <w:iCs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Epsilon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got M. today. She didn’t see th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ing. I di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’d made it to the third floor of the Re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b Center. I was watching the transport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r tube while M. worked on a locked do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e was always the one for the dire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roach. But then, that makes sens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aded our munitions committe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umor had it that there was a cach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tonators somewhere in the build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ld’ve been a false lead planted by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llaborator, but M. was willing to tak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nce. I guess she was too eager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dn’t notice how easily the door opened.</w:t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ookers were on her before s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ld draw her blaster. All I could 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s watch…and then ru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’s been a long time since I’ve writt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is journal. Since I met M. This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cold substitute for a caring frie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szCs w:val="24"/>
        </w:rPr>
        <w:t>19</w:t>
      </w:r>
      <w:r>
        <w:rPr>
          <w:rFonts w:eastAsia="Arial" w:cs="Arial" w:ascii="Arial" w:hAnsi="Arial"/>
          <w:i/>
          <w:iCs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Epsilon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s talking about Sam Clay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night. It was T.’s regular speech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 recruits at the University, 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how he got sidetracked when 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 kids asked about “heroes.”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aren’t many of us left who’d m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m. But just about everyone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G has heard his name. Same Claymor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o known as: The Technicia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as about ten when I first saw hi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big guy, tall and muscular. Yet 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d these long, graceful fingers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re always fiddling with some gad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 other. He was real good with wea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ns, and explosives were his person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cialty. He must have taken a hun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red Cyborgs with him that last da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thing had gone wrong with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ming mechanism. It looked like sabo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ge, but Sam wouldn’t point a finger</w:t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anyone. They say he smiled a fun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rt of smile, grabbed the bomb,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mped on the tube to the next level. 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s far enough away then so his comrad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ren’t hurt by the explosion. No one e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w him aga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27</w:t>
      </w:r>
      <w:r>
        <w:rPr>
          <w:rFonts w:eastAsia="Arial" w:cs="Arial" w:ascii="Arial" w:hAnsi="Arial"/>
          <w:i/>
          <w:iCs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Epsil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t my fourth SD today. Maybe I’m get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ng careless…or soft. Either way, it w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stupid mistak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broadcasts were driving me craz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’ve stepped up the frequency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volume. Sometimes it’s hard to h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rself think. Nothing much was plann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today, so I decided to hunt up D.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Novue. He’s always good for a laug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idn’t have an EZ ZAC, and didn’t b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get one. So, I had to do some fanc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otwork at the border. I was sneak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rough that shred of greenery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uthwest of the apartments when 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ught a glimpse of something yell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stopped to take a closer look. Ther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the base of the wall - somehow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believably - was a tiny golden flow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knew it was a flower because one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lder folks, a graffiti artist in the UG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times draws them from memory. B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was much more beautiful, more pre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ious than any sketch I’d seen. It was</w:t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mall and scruffy, so maybe it wa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ed. That didn’t matter…I had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re. Of course, that’s whe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cker spotted 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went back later tonight - ZAC in h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I couldn’t find the flower. May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obot crushed it. Maybe some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icked it. Or maybe I’d just imagined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s there after al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3</w:t>
      </w:r>
      <w:r>
        <w:rPr>
          <w:rFonts w:eastAsia="Arial" w:cs="Arial" w:ascii="Arial" w:hAnsi="Arial"/>
          <w:i/>
          <w:iCs/>
          <w:sz w:val="24"/>
          <w:szCs w:val="24"/>
          <w:vertAlign w:val="superscript"/>
        </w:rPr>
        <w:t>rd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Ze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unnel into the Rehab Center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most finished. There’s still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blem of all the locked doors…not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ntion the guards. But at least t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be one secret route in. And ou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ys he has to add M. to the list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Arial" w:cs="Arial" w:ascii="Arial" w:hAnsi="Arial"/>
          <w:sz w:val="24"/>
          <w:szCs w:val="24"/>
        </w:rPr>
        <w:t>disappeared ones.” He can’t put it of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 longer. It was hard to hear th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unds like a pronouncement that we’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iven up hope. But if she’s be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leased, no one’s seen h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least she’s not one of those half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d detainees who are dumped in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reets every so often. Repeated stun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ing takes its toll. I don’t want to thin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ut that happening to 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ked me to take over the muni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mittee. M. would chuckle if she</w:t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ew. She always called me “hotshot.”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ways called me… Now I’m talking as i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e’s gone forever. And the doors s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ened inside me are closing, lock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11</w:t>
      </w:r>
      <w:r>
        <w:rPr>
          <w:rFonts w:eastAsia="Arial" w:cs="Arial" w:ascii="Arial" w:hAnsi="Arial"/>
          <w:i/>
          <w:iCs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Ze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eedom. It’s a word we don’t hear ve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ten. A word that many of us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gotten…and some of us want to forg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whether or not we remember j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actly what it is we’re fighting for, we’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driven to fight until we’re free aga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ld me he’s an arms dealer becau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money’s good. He said we’ll never 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d of the stinking robots, so he might 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ll sell on the black market, and keep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w credits for himself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ybe so. But there was something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s eyes that betrayed him when I bou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new laser today. Something that sai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re than his usual, “Don’t shoot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ot off, pal.” It was a sparkle…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most a win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fore I turned to go, I grinned at hi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said, “I’ll fry a few of ‘em for you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unt on it.”</w:t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28</w:t>
      </w:r>
      <w:r>
        <w:rPr>
          <w:rFonts w:eastAsia="Arial" w:cs="Arial" w:ascii="Arial" w:hAnsi="Arial"/>
          <w:i/>
          <w:iCs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Ze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other shipment of workers arriv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 the mining settlements. Most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m have experience running heav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chinery, so they’ll be assigned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ews repairing the collapsed sections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Z. But tumor has it that there is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ast one computer specialist from off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rld in the group. This could b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eak we need…the one we’ve be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iting fo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th what the UG knows, and what’s be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llected in the Note-book, some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o can handl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rminals could 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o the Authori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lex and rea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main console…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it exists…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ctivat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o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ell myself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hope. Ju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ep going d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ter day, fight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g, running, hid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hope is there, grow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ide me like that stubborn little flow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I tell M.: Hang on, you’ve got to ha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. We’ve got a chance.</w:t>
      </w:r>
      <w:r>
        <w:br w:type="page"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WEAP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re are brief descrip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ons of the weap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vailable to you fr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various blackmark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ndors associated wi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. Some of the weap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s require energy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erate. You can g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energy by purchas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g energy cells, or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use the Tzorg pow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des to charge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apons. However,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rned that it is illeg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us the power nod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HAND PHAS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basic hand weap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emits a short, nar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w, weak charg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ergy. Requires so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kill to use. Relative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urd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HAND BLAS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milar to the h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haser, but supplie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der burst, mak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easier to u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ffectively.</w:t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TUN GU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weapon will stun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ot for 5 ticks, pre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nting it from mov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 returning fi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ndy in a pinc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ISRUP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activated,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rupter causes robo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its immediate vicin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y to lose energy unt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are immobi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can then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arched for credi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HOLOPROJEC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activated, proj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cts the user’s image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der to confuse robo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VIDEO SCRAMB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inds robots that re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visual target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IRECTIV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OVERRI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is device causes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ot to attack o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ots and follow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er. Watch out f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ossfire.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MINI CU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medium-duty weap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itting a narrow be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moderate intensi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medium dur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fficult to us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gile, but more desir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le than phasers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ast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LASER CUT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very fragile weap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is easy to use du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s long-duration bea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erate strengt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LASTER RIF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livers a short burst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ergy, so it’s difficul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use. However, t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apons offers ve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mple power once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t is mad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ULSE LAS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very powerful las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fle that requires a hig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gree of skill to use. 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its a narrow beam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rt duration, and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ite fragile.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IME BOMB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set, will ex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ode after the ti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ignated. Range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 tiles. If the delay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 to 0, a Deton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st be us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ETON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ed to deton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me bombs on com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d, rather th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tonate after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med dela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 weapons m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available, thoug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fficult to loca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ERGY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HIEL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will eventual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nt to purch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 type of energ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ield. They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ke the bite off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ts that you ta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 the Tzor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aponry.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LIGHT ENERG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HIE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sic armor, giv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 protection again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ot attac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HEAVY ENERGY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HIEL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re substantial protec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on against attac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NOTE: </w:t>
      </w:r>
      <w:r>
        <w:rPr>
          <w:rFonts w:eastAsia="Arial" w:cs="Arial" w:ascii="Arial" w:hAnsi="Arial"/>
          <w:sz w:val="24"/>
          <w:szCs w:val="24"/>
        </w:rPr>
        <w:t>Other devic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y be availabl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ough hard to fi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OTHER ITEM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 items are avail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le which you m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d of use. Here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brief descrip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th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REDI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dium of excha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Metropolis.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arn credits by disabl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g robots and search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g them for the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ergy sources. Whi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cannot</w:t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e these energ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urces to power you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wn equipment,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in great dem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are readily accep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 merchants for trad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you colle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ergy sources off dis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led robots, you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 informed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edit equivalent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have acquired. No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 it is best to disa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ots as soon as pos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ble after they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charged at a pow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de because you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ceive the mo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edits at that ti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NERGY CEL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y items, l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apons and scanner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 powered by intern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ergy units. You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charge these units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ding or purchas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ergy cells. Alter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tely, you can re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rge energy units 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zorg power nod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e that using the</w:t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 nodes is illeg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will trigger 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tack robots in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cinit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OOSTER PIL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vide temporary lar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osts in energy, agility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intelligence. Whi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eat in a pinch, th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ills take their toll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ducing the maximu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vels of energy, agili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intelligence you 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hieve after a full re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LASTIFOR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ed to heal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ounds sustaine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bat and to recov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om general fatigu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ASSCAR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Coded device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ens locked doo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ZONE AUTHORIZA-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ION CARD (ZAC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mits travel within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ignated section of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ity until a specified ex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irations date. Travel is</w:t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wise restric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y the robots to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entral Zo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UBWAY TOK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quired to ride a sub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y tra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JET P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those too tired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ke the slidewalk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rt walking again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activate the pac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CANN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vides a long-ran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ew of the immedi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GRID READOU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cifies user’s posi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city location gri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O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 items are cur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ntly undocumented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though their existen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rumored.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ROBOT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 robots, like the View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ots, will pursue and attack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uman on sight. Other robots 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erted by stimuli such a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und of a weapons firing in the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a. You will need to underst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distinction between the vari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s robots, including how easi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are overcome and h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ful their att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chanisms a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  <w:t>CLASS 1 ROBOT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 robots are the easiest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mage and require the lea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mage before failing. They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weakest weapon system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carry low to moderate leve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energ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29565" cy="329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</w:rPr>
        <w:t>Pol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Police robot will random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eck citizens for contraba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submit to a check whi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rying contraband, it will b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fiscated. If you refus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mit, the police robot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und an alert. The Police rob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not attack unprovoked - it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med to alert other robots.</w:t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29565" cy="329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</w:rPr>
        <w:t>Sent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Sentry robot will stand guard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e place until alerted, at whi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me it will pursue for a sho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tance and attack its alert targe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drawing>
          <wp:inline distT="0" distB="0" distL="0" distR="0">
            <wp:extent cx="329565" cy="329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</w:rPr>
        <w:t>Check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Checker robot will check citi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ens for ZACs. If you do not ha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 appropriate ZAC, the Check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ot will return you to the Cen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l Zone and issue you a soci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merit. If you have over 4 de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rits the Checker robot wi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und an alert. Like the Polic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ot, the Checker will not att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provoked – it is programm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alert other robo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drawing>
          <wp:inline distT="0" distB="0" distL="0" distR="0">
            <wp:extent cx="329565" cy="3295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</w:rPr>
        <w:t>Me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chanical manipulator robo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intain the automation syste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Metropolis. They will relay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erts they intercep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drawing>
          <wp:inline distT="0" distB="0" distL="0" distR="0">
            <wp:extent cx="329565" cy="3295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</w:rPr>
        <w:t>Patrol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troller robots pursue and att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objects of nearby aler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  <w:t>CLASS 2 ROBOT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 robots are difficult to dam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ge and can sustain moderate to</w:t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rge amounts of damage bef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iling. They have moderatel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ful weapon system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ry varied levels of energ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drawing>
          <wp:inline distT="0" distB="0" distL="0" distR="0">
            <wp:extent cx="329565" cy="3295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</w:rPr>
        <w:t>Follow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llower robots trail suspect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mbers of the underground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ack market. When alerted, 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llower Robot will pursu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attac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drawing>
          <wp:inline distT="0" distB="0" distL="0" distR="0">
            <wp:extent cx="329565" cy="3295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</w:rPr>
        <w:t>Guar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uard robots pursue and att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alert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drawing>
          <wp:inline distT="0" distB="0" distL="0" distR="0">
            <wp:extent cx="329565" cy="3295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</w:rPr>
        <w:t>Hun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unter robots act as stationa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uards. When they detect move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nt, they will search for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urce of movement for a fe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cks. Hunter robots will att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 humans they se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drawing>
          <wp:inline distT="0" distB="0" distL="0" distR="0">
            <wp:extent cx="329565" cy="3295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</w:rPr>
        <w:t>Seek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eker robots are stationa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uards. They will pursu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tack any humans they se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drawing>
          <wp:inline distT="0" distB="0" distL="0" distR="0">
            <wp:extent cx="329565" cy="3295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</w:rPr>
        <w:t>Look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trol robots that pursue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tack any humans they see.</w:t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  <w:t>CLASS 3 ROBOT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 robots are very difficult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mage and can sustain large 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ry large amounts of dama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fore failing. They have ve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ful weapons system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ually carry moderate leve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energ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drawing>
          <wp:inline distT="0" distB="0" distL="0" distR="0">
            <wp:extent cx="329565" cy="3295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</w:rPr>
        <w:t>Minibor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 are stationary guards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rsue and attack any object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 aler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drawing>
          <wp:inline distT="0" distB="0" distL="0" distR="0">
            <wp:extent cx="321945" cy="3219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</w:rPr>
        <w:t>Cybor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yborg robots patrol sensit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as. They pursue and att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 human they se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drawing>
          <wp:inline distT="0" distB="0" distL="0" distR="0">
            <wp:extent cx="329565" cy="3295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</w:rPr>
        <w:t>View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ewer robots patrol sensit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as. They pursue and att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y human they se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drawing>
          <wp:inline distT="0" distB="0" distL="0" distR="0">
            <wp:extent cx="329565" cy="3295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</w:rPr>
        <w:t>Scann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anner robots patrol sensiti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eas. They pursue and attack an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uman they se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  <w:t>CLASS 4 ROBOT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 robots are the most difficul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damage and can sustain the</w:t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rgest amounts of damage bef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iling. They have the most pow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rful weapons systems of any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obots and carry high leve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f energ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drawing>
          <wp:inline distT="0" distB="0" distL="0" distR="0">
            <wp:extent cx="329565" cy="3295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</w:rPr>
        <w:t>Tan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nk robots are stationary guar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ich will attack any human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see or detect moving.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not pursue, howev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drawing>
          <wp:inline distT="0" distB="0" distL="0" distR="0">
            <wp:extent cx="329565" cy="3295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</w:rPr>
        <w:t>Protec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tector robots are stationa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uards in sensitive areas. The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tack and pursue any hum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see or detect moving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cknowledgment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o Those Who Helped Make 2400 a.d. a Reality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esigned and Programmed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Chuck Buec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ocumentation and Packaging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Lori Ogwul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Doug Wik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Dennis Loub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Cindy Bouc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Manual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Patricia Fitzgibb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Quality Assurance b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Jean Tausc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Kurtstab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Ian Manches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Kirk Hutche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Jim Spilla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Dale Nicho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Tim Beaudo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would like to extend my grateful thanks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llas Snell and Richard Garriott for their invaluab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ceptual, editorial and programming assistance. 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ould also like to thank all the others at Origin System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ose consideration and suggestions helped make th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duct possible.</w:t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0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3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image" Target="media/image10.emf"/><Relationship Id="rId15" Type="http://schemas.openxmlformats.org/officeDocument/2006/relationships/image" Target="media/image11.emf"/><Relationship Id="rId16" Type="http://schemas.openxmlformats.org/officeDocument/2006/relationships/image" Target="media/image12.emf"/><Relationship Id="rId17" Type="http://schemas.openxmlformats.org/officeDocument/2006/relationships/image" Target="media/image13.emf"/><Relationship Id="rId18" Type="http://schemas.openxmlformats.org/officeDocument/2006/relationships/image" Target="media/image14.emf"/><Relationship Id="rId19" Type="http://schemas.openxmlformats.org/officeDocument/2006/relationships/image" Target="media/image15.emf"/><Relationship Id="rId20" Type="http://schemas.openxmlformats.org/officeDocument/2006/relationships/image" Target="media/image16.emf"/><Relationship Id="rId21" Type="http://schemas.openxmlformats.org/officeDocument/2006/relationships/header" Target="header1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06:54:00Z</dcterms:created>
  <dc:creator>Poulton</dc:creator>
  <dc:description/>
  <dc:language>en-US</dc:language>
  <cp:lastModifiedBy>Poulton</cp:lastModifiedBy>
  <dcterms:modified xsi:type="dcterms:W3CDTF">1999-05-05T04:35:00Z</dcterms:modified>
  <cp:revision>10</cp:revision>
  <dc:subject/>
  <dc:title>- 2400 A</dc:title>
</cp:coreProperties>
</file>