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differences between the two versions of the C128 Basic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fo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1985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6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F0:</w:t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D70:</w:t>
        <w:tab/>
        <w:t>8e 0c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d1 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C87:</w:t>
        <w:tab/>
        <w:t>8f 5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e 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ED7:</w:t>
        <w:tab/>
        <w:t>c8 d0 f8 e6 62 e6 27 ad 11 12 c5 27 b0 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6 61 d0 02 e6 62 20 94 7e 90 f0 ea ea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EF8:</w:t>
        <w:tab/>
        <w:t>4c 37 4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F02:</w:t>
        <w:tab/>
        <w:t>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A5:</w:t>
        <w:tab/>
        <w:t>8d 57 11 08 a2 23 20 4a 9d 28 b0 11 ad 54 11 8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0 11 ad 54 11 8d 56 11 ad 55 11 24 d8 10 04 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B7:</w:t>
        <w:tab/>
        <w:t>ad 55 11 24 d8 10 04 0e 56 11 2a 8d 57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a 8d 57 11 a2 23 20 4a 9d ea ea ea ea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39:</w:t>
        <w:tab/>
        <w:t>8d 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 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5:</w:t>
        <w:tab/>
        <w:t>0c c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8 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60:</w:t>
        <w:tab/>
        <w:t>0c c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8 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F45:</w:t>
        <w:tab/>
        <w:t>bd 05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a6 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FF9:</w:t>
        <w:tab/>
        <w:t>2f b6 83 99 fc b1 bd 25 ef 20 be d1 4c 50 55 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f 65 6b 72 78 80 87 8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f 0c 45 bf 7d 83 d6 79 73 c7 7c 97 43 47 4b 4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 59 5e 64 6a 70 77 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A31:</w:t>
        <w:tab/>
        <w:t>b7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E82:</w:t>
        <w:tab/>
        <w:t>ff ff ff ff ff ff ff ff ff ff ff ff ff ff ff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 ff ff ff ff ff ff ff ff ff ff ff ff ff ff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 ff ff ff ff ff ff ff ff ff ff ff ff ff ff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 ff ff ff ff ff ff ff ff ff ff ff ff ff ff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 ff ff ff ff ff ff ff ff ff ff ff ff ff ff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 ff ff ff ff ff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45 a8 4c f0 ff 20 45 a8 4c 0c c0 20 8f 5c 4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6 03 e6 26 d0 02 e6 27 38 a5 26 ed 10 12 a5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11 12 60 2c 03 0a 30 04 bd 05 70 60 bd b9 7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d 2d 12 bd c5 7e 60 9c bf 22 c8 b4 eb 71 4c 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08 68 45 49 4e 52 57 5c 62 68 6e 75 7c 83 8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c 12 a2 1b 86 18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FC0:</w:t>
        <w:tab/>
        <w:t>ff ff ff ff ff ff ff ff ff ff ff ff ff ff ff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 ff ff ff ff ff ff ff ff ff ff ff ff ff ff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 ff ff ff ff ff ff ff ff ff ff ff ff ff ff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 ff ff ff ff ff ff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43 29 31 39 38 36 20 43 4f 4d 4d 4f 44 4f 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20 45 4c 45 43 54 52 4f 4e 49 43 53 2c 20 4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 44 2e 20 41 4c 4c 20 52 49 47 48 54 53 20 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53 45 52 56 45 44 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FFC:</w:t>
        <w:tab/>
        <w:t>ff ff 00 4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 8d 01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23: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9C: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A3C:</w:t>
        <w:tab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A4B:</w:t>
        <w:tab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A57:</w:t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BB:</w:t>
        <w:tab/>
        <w:t>38 6e 25 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6e aa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F18:</w:t>
        <w:tab/>
        <w:t>12 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0 6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53:</w:t>
        <w:tab/>
        <w:t>38 4c 75 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 4c b2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6E:</w:t>
        <w:tab/>
        <w:t>ff ff ff ff ff ff ff ff ff ff ff ff ff ff ff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 ff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d3 42 c9 2c d0 07 ad 33 01 20 eb 98 c8 38 6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01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C0:</w:t>
        <w:tab/>
        <w:t>ff ff ff ff ff ff ff ff ff ff ff ff ff ff ff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 ff ff ff ff ff ff ff ff ff ff ff ff ff ff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 ff ff ff ff ff ff ff ff ff ff ff ff ff ff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 ff ff ff ff ff ff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43 29 31 39 38 36 20 43 4f 4d 4d 4f 44 4f 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20 45 4c 45 43 54 52 4f 4e 49 43 53 2c 20 4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 44 2e 20 41 4c 4c 20 52 49 47 48 54 53 20 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53 45 52 56 45 44 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FC:</w:t>
        <w:tab/>
        <w:t>ff ff 00 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 cd 01 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